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   ��  ��       �������  ��   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  ��  ��       ��       ���  ���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   ��  ��       �����    �� �� ��  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��   ��  ��       ��       ��    ��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�����   �������  �������  ��    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b1  -  99-01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�djer *.MSG, Hudson, JAM och FDa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1998-2000 - Micael Bulow (2:203/6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nn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heter i Version 1.2b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�fix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ar du fel eller buggar, v�nligen meddela mig detta 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04/647 eller rm@bulow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Micael Bu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neh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.........................................Int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...........................................Om Ru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........................................Inst�llni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.......................................FIL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.......................................RU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.......................................AREAMG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.......................................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.......................................�VR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.....................................Program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..........................................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.............................................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..............................................................Adr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Int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LKOMMEN TILL RULEMG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mgr �r ett program f�r dej som �r moderator eller p� annat s�tt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ov av att komunicera med Rulefix (regionens regelfils rob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t h�ller reda p� alla dina m�ten och dess regelfiler. Det k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filerna �ndrats sedan senaste k�rning och postar is�fall regelfil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et samt skickar den till Rul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t kan ocks� st�llas in p� att posta regelfilen samt kvi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et hos Rulefix om ingen �ndring skett de senaste X daga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mgr har ett setup program (RMCFG) som styrs med lightbar men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kelt och bekv�mt. Dina "aff�rer" med Rulefix blir i det n�rm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fintliga och du slipper p�minnelser och annat str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t �r FREEWARE! Det kostar ingenting att anv�nda och du f�r sp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 hur mycket du v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Om Ru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fix �r regionens regelfils robot. Den tar hand om alla regelfile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till att alla har f�rska filer f�r alla m�ten genom filekot AREA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 moderator m�ste du skicka upp din regelfil till Rulefix var 90:de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att slippa p�minnelser. Du kan ocks�, om filen inte �ndrats s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ast du skickade upp den, skicka en kvittering till Rulefix och 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 s� s�tt skicka hela 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fix finns fn p� 2:201/600 hos H�kan Andersson (2:201/601)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arbetar med REC p� REC:s uppdrag. Om du vill ha mer informatio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fix, dess funktioner och syfte s� kan du FREQa MODERATOR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01/600. Du f�r d� en del information om vad en moderator ska g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t en l�ng lista p� trevlig information som g�r att h�mta 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 detta program s� blir dock all komunikation med Rulefix automatise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 du slipper s�tta dej in i alla tekniska funktioner och kan koncent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j p� sj�lva modere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 Inst�llni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att installera Rulemgr s� l�gger du alla filer i en egen kat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gg �ven regelfilerna f�r de m�ten du modererar i denna kattalo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underkattalog. Det �r sedan i dessa regelfiler du skall �ndra n�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l �ndra dina regler. Rulemgr k�nner sedan av dessa �ndringa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tar de �tg�rder som beh�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a sedan upp RMCFG och fyll i alla uppgi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MAIL SEMAFOR  G:\FD\FDRESCAN.NO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CHO SEMAFOR     G:\FD\MSGBASE\ECHOMAIL.JA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 FIL          rm.lo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SEMAFOR  - Semafor fil som anv�nds f�r Netmail. Tex: 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SEMAFOR     - Semafor fil som anv�nds f�r Echomail Tex: ECHOMAIL.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           - Rulemgr:s log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ULEFIX NAMN     Rulefix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ULEFIX ADRESS   2:201/6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DERATOR NAMN   Micael Bulow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DERATOR ADRESS 2:204/71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FIX NAMN     - Namn som netmail till Rulle ska adresseras 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FIX ADRESS   - Rulles nuvarande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 NAMN   - Ditt namn som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 ADRESS - Din n�tadress som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MG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r st�ller du in informationen om alla de areor du modererar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�ddrar mellan areorna med h�ger och v�nster pil. 10 areor ka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gg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ɹ AREA: 1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KTIV       J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TA       JA          Senast postad: 1998-03-2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VALL   0           Senast �ndrad: 1997-12-2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VITTERA    JA         Senast skickad: 1998-03-2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VALL   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KICKA      J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ATAG     R20_ICQ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ELFIL    R20_ICQ.RU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AFIL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AFIL 2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 TYP     JA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MB#        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PATH     G:\FD\MSGBASE\R20_ICQ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LL NAMN   Alla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JECT     Regle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IGIN      Postat av Rulemgr version 1.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    - Skall denna area processas vid k�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      - Skall regelfil postas i m�tet om den �ndr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L  - Med hur m�nga dagars mellanrum ska regelfilen post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tet om den inte �ndrats. (0 eller NEJ ovan = Aldr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VITTERA   - Skall reglerna kvitteras hos rulefix om den �ndr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L  - Med hur m�nga dagars mellanrum ska regelfilen kvitt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 den inte �ndrats? (0 eller NEJ ovan = Aldr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CKA     - Skall regelfil skickas till Rulefix om den �ndr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TAG    - M�tets Are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FIL   - Regelfil. S�kv�g och filna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FIL 1 - Extra fil som ska postas i m�tet tillsammans med regel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FIL 2 - Extra fil som ska postas i m�tet tillsammans med regel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YP    - Meddelande bas typ. (MSG/Hudson/J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B#       - Hudson msg board (om Hudson ov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ATH    - S�kv�g till meddelandebas. Om JAM ovan, �ven filn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NAMN  - "Till namn" p� brev postade i m�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- Subject p� brev postade i m�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    - Origin p� brev postade i echom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u har valt att regelfilen skall postas i m�tet samt skicka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le om den �ndrats, s� kommer detta �ven att h�nda f�rsta g�nge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 RM.EXE efter att ha lagt till 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TMAIL AREA     G:\FD\MSGBAS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TMAILAREA TYP  MS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UDSON BOARD NR  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TMAIL FLAGGOR  CRASH, KILL/S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MEDDELA SYSOP    JA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REA     - S�kv�g till din netmail area. F�r JAM, �ven filn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AREA TYP  - Typ av netmailarea (MSG/Hudson/J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BOARD NR  - Hudson board nummer (Om Hudson ov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FLAGGOR  - Flaggor p� skickade n�tbrev. Observera att Ru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ll ha filer Crash. Kvitteringar g�r bra att ro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�tbrev med fileattach f�r d�rf�r alltid CRASH fl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DELA SYSOP    - RM skickar ett meddelande till dig via n�tbrev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�gonting har utf�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R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BUG            J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etta menyval �r 'JA' s� loggas allt som RM g�r i logfilen. Ha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a problem s� k�r med l�ge 'NEJ' f�r att f� en mer beh�ndig log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 Program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a version kan endast k�ras utan switchar (normal k�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ollar datumet p� dina regelfiler och om de �ndrats sedan f�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rningen s� skickas dom till Rulefix samt postas i m�tet. Har dom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rats s� kollas "INTERVALL" inst�llningen f�r att avg�ra om det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x f�r en kvittering eller postning i m�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e versioner kommer att ha support f�r switchar som g�r det m�j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processa vissa m�ten samt svara p� rulles p�minnelser os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�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avslutas med errorlevel 0 om inte echomail semafor filen har skap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r editierats. D� avslutas RM med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�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Anm�rk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- Bug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Ad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Bortta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:     Version:  Typ:  Beskriv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03-22   0.9b1        #  Version 0.9b sl�ppt som Publik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03-24   0.9b1        !  [Local] flaggan sattes aldrig p�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v till rul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Regelfilens s�kv�g uteblev vid postning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 inte angavs i RM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03-25   0.9b2        #  Version 0.9b2 sl�ppt som Icke Publik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Datumet loggades fel i log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Ett fel gjorde att areadatabasen radde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 man inte hade k�rt RM p� �ver en m�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03-28   0.9b3        #  Version 0.9b3 sl�ppt som Publik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Echomail semafor filen skrevs ej ordentl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Veckodagen visades fel i log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06-18   1.0          #  Version 1.0 sl�ppt som "Final rele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06-30   1.1b1        +  Errorlevel 0 och 1 til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07-01   1.1b2        !  Kraftigt f�rb�ttrad felha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 Debugval i RM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Tog bort logning av "Inget att g�ra. Avslutar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07-06   1.1b3        +  Minneshanteringen f�rb�tt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 MsgID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Datumrutinerna omgjorda f�r snabbare k�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 Meddela SysOp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07-07   1.1          #  Version 1.1 sl�p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-01-08   1.2b1        #  Service version. Denna version inneh�ll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 sm�fixar och till�gg, samt uppdate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kumentatio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-08-06   1.2b1        #  Uppdaterad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� 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du har ide�r, kritik, buggrapporter kan du n� mej p� f�ljande adres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03/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rm@bulow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aste versionen av RM hittar du p� f�ljande URL: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bulow.darktech.org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idonet.pp.se/dl_pro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