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LCHECK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Erik Johansson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nneh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nneh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2. Var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jag gjorde dett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. Vad programmet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Hur man anvnder program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5. Vad man kan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 med lis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Tack 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 vr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. Var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jag gjorde dett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ftersom jag ganska nyligen kopplat p filekot AREARULE, och dr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inte f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a regler frn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jan, ville jag p ngot stt kolla vilka regler jag i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de,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sedan kunna hmta hem dessa frn RuleFix. Det blev detta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 r Freeware, s det r bara att anvnda, men jag uppskattar om du skick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t NetMail till mig och berttar om vad du tycker om progra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. Vad programmet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ulCheck kollar upp ditt regelfilsbibliotek genom at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 lsa av ARKIV.ID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ch sedan kolla om filen ligger i biblioteket. De filer som inte program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ttar presenteras i filen NO_RULES.TXT, som r en vanlig textf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Hur man anvnder program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kel match. Lgg programmet i katalogen dr du vill ha NO_RULES.TXT, 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a genom att skriva RULCHECK + det bibliotek dr filer frn filek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EARULE dimper in. ARKIV.IDX _mste_ ligga i den katalogen, annars avslu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t med 'Runtime error 005 at 0000:031A'. Alts skriv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LCHECK &lt;pa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v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LCHECK C:\RAFILES\AREAR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 startar programmet och tv siffror kommer upp, d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a r hur mn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elfiler programmet har kollat efter, och den andra r hur mnga som i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nde hitt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5. Vad man kan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 med lis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vnd informationen i den och efterfrga de filer du saknar frn RuleF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riv ett brev som innehller '%HELP' till 'RuleFix' p 2:201/600 s fr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 hjlpfil som ger dig tillrcklig informaio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kunna f hem de sakn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elfiler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Tack 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kan Andersson - 2:201/600 -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hans arbete med regler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an Spngberg - 2:203/456 -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att han fick mig att bli Fido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sse B Lundin  - 2:201/450 -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han hller sig borta frn R20_RELI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rs-ke Noren  - --------- -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mode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a andra Fidonettare som hjlpt mig p ngot stt under min tid som fido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 vr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g ns p NodeNummer 2:203/465, eller InterNet erik.johansson@star.ct.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riv hit och bertta vad du tycker om programm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naste versionen finns alltid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freq hos 2:203/465 som 'RULCHECK'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